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auto" w:line="360"/>
        <w:jc w:val="center"/>
        <w:rPr/>
      </w:pPr>
      <w:r>
        <w:rPr>
          <w:b/>
          <w:sz w:val="32"/>
          <w:szCs w:val="32"/>
        </w:rPr>
        <w:t>海南大学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届优秀毕业生评选名额分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7125</wp:posOffset>
                </wp:positionH>
                <wp:positionV relativeFrom="paragraph">
                  <wp:posOffset>646430</wp:posOffset>
                </wp:positionV>
                <wp:extent cx="5143500" cy="716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16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493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优秀毕业生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bookmarkStart w:id="0" w:name="_Hlk419102131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材料与化工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土木建筑工程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食品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机电工程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信息科学技术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农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园艺园林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环境与植物保护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海洋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经济与管理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政治与公共管理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旅游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人文传播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艺术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应用科技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830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63.8pt;mso-wrap-distance-left:9pt;mso-wrap-distance-right:9pt;mso-wrap-distance-top:0pt;mso-wrap-distance-bottom:0pt;margin-top:50.9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493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优秀毕业生名额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bookmarkStart w:id="3" w:name="_Hlk419102131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材料与化工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土木建筑工程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食品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机电工程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信息科学技术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农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园艺园林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环境与植物保护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海洋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经济与管理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政治与公共管理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旅游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人文传播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艺术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pict>
                                <v:line id="shape_0" from="-8.55pt,534.8pt" to="-8.55pt,534.8pt" stroked="t" o:allowincell="t" style="position:absolute">
                                  <v:stroke color="#739cc3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应用科技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159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830</w:t>
                            </w:r>
                          </w:p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6791960</wp:posOffset>
                </wp:positionV>
                <wp:extent cx="0" cy="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534.8pt" to="-8.55pt,534.8pt" stroked="t" o:allowincell="t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"/>
      <w:spacing w:val="40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80"/>
      <w:jc w:val="center"/>
    </w:pPr>
    <w:rPr>
      <w:rFonts w:ascii="宋体;SimSun" w:hAnsi="宋体;SimSun"/>
      <w:color w:val="000000"/>
      <w:kern w:val="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423"/>
    </w:pPr>
    <w:rPr>
      <w:rFonts w:ascii="仿宋_GB2312" w:hAnsi="仿宋_GB2312"/>
    </w:rPr>
  </w:style>
  <w:style w:type="paragraph" w:styleId="3">
    <w:name w:val="正文文本 3"/>
    <w:basedOn w:val="Normal"/>
    <w:qFormat/>
    <w:pPr/>
    <w:rPr>
      <w:sz w:val="13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宋体;SimSun" w:hAnsi="宋体;SimSun"/>
      <w:sz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52:00Z</dcterms:created>
  <dc:creator>j2mv9</dc:creator>
  <dc:description/>
  <cp:keywords/>
  <dc:language>en-US</dc:language>
  <cp:lastModifiedBy>林勇</cp:lastModifiedBy>
  <dcterms:modified xsi:type="dcterms:W3CDTF">2015-05-11T02:08:00Z</dcterms:modified>
  <cp:revision>7</cp:revision>
  <dc:subject/>
  <dc:title>海南大学学生综合素质考评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